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VOZAČ MOTORNOG VOZILA     </w:t>
      </w:r>
      <w:r>
        <w:rPr/>
        <w:t xml:space="preserve">      RAZRED</w:t>
      </w:r>
      <w:r>
        <w:rPr>
          <w:u w:val="single"/>
        </w:rPr>
        <w:t xml:space="preserve">:   3.D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53"/>
        <w:gridCol w:w="1429"/>
        <w:gridCol w:w="599"/>
        <w:gridCol w:w="2977"/>
        <w:gridCol w:w="2053"/>
        <w:gridCol w:w="643"/>
      </w:tblGrid>
      <w:tr>
        <w:trPr>
          <w:trHeight w:val="255" w:hRule="atLeast"/>
        </w:trPr>
        <w:tc>
          <w:tcPr>
            <w:tcW w:w="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IĆ - ĐURIČKOVIĆ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25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INTERMADIATE, udžbenik i radna bilježnic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LITIKA I GOSPODAR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ITIKA I GOSPODARSTV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PO, SUNAJKO, GOLDSTEI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P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, udžbeni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ČAPLAR, ŽIVKOVI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 , udžbeni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56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ESTOVNA VOZI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2+0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IJEVOZ TERET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86+(10+10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GANIZACIJA I TEHNIKA PRIJEVOZA TERETA U CESTOVNOM PROMET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L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C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IJEVOZ PUT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2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METNA TE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59+(5+5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METNA TEHNI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O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C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PRIJEVO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PRAVLJANJE MOTORNIM VOZILOM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,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1:00Z</dcterms:created>
  <dc:creator>Industrijsko Obrtnička Škola</dc:creator>
  <dc:description/>
  <cp:keywords/>
  <dc:language>en-US</dc:language>
  <cp:lastModifiedBy>Pedagog</cp:lastModifiedBy>
  <cp:lastPrinted>2009-09-10T18:40:00Z</cp:lastPrinted>
  <dcterms:modified xsi:type="dcterms:W3CDTF">2012-08-22T07:51:00Z</dcterms:modified>
  <cp:revision>2</cp:revision>
  <dc:subject/>
  <dc:title>INDUSTRIJSKO – OBRTNIČKA ŠKOLA</dc:title>
</cp:coreProperties>
</file>