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OBRAĐIVAČ NA NUMERIČKI UPRAVLJANIM ALATNIM STROJEVIMA   </w:t>
      </w:r>
      <w:r>
        <w:rPr/>
        <w:t>RAZRED</w:t>
      </w:r>
      <w:r>
        <w:rPr>
          <w:u w:val="single"/>
        </w:rPr>
        <w:t xml:space="preserve">: 4.B_    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 xml:space="preserve">ŠKOLSKA GODINA: </w:t>
      </w:r>
      <w:r>
        <w:rPr>
          <w:u w:val="single"/>
        </w:rPr>
        <w:t>2012./1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720"/>
        <w:gridCol w:w="276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080"/>
        <w:gridCol w:w="2400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UMERIČKI UPRAVLJANI ALATNI STROJEVI (NUA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IČKI UPRAVLJANI ALATNI STROJEVI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Bošnjaković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NUMERIČKI UPRAVLJANIH ALATNIH STRO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 U RADU S NUMERIČKI UPRAVLJENIM ALATNIM STROJEV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OSLUŽIVANJA NUMERIČKI UPRAVLJANIH ALATNIH STRO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KOMPJUTORSKIH KORISNIČKIH PR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0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1:00Z</dcterms:created>
  <dc:creator>Industrijsko Obrtnička Škola</dc:creator>
  <dc:description/>
  <cp:keywords/>
  <dc:language>en-US</dc:language>
  <cp:lastModifiedBy>Pedagog</cp:lastModifiedBy>
  <cp:lastPrinted>2009-10-02T10:01:00Z</cp:lastPrinted>
  <dcterms:modified xsi:type="dcterms:W3CDTF">2012-08-22T07:41:00Z</dcterms:modified>
  <cp:revision>2</cp:revision>
  <dc:subject/>
  <dc:title>INDUSTRIJSKO – OBRTNIČKA ŠKOLA</dc:title>
</cp:coreProperties>
</file>