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AUTOLAKIRER - JMO</w:t>
      </w:r>
      <w:r>
        <w:rPr>
          <w:b/>
        </w:rPr>
        <w:t xml:space="preserve">    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 xml:space="preserve">2.F  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3./201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889"/>
        <w:gridCol w:w="720"/>
        <w:gridCol w:w="3076"/>
        <w:gridCol w:w="2389"/>
        <w:gridCol w:w="728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OPPORTUNITIES PRE-INTERMEDIATE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16"/>
        <w:gridCol w:w="1053"/>
        <w:gridCol w:w="576"/>
        <w:gridCol w:w="3080"/>
        <w:gridCol w:w="1980"/>
        <w:gridCol w:w="7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U STRUCI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KONJ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ZANIMANJ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(2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TANJE S OSNOVAMA OBOJENJ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ŠKE VJEŽB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(0+3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 1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U STRUCI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KONJ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 2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OVE RESTAURIRANJA STARIH VOZIL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 3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KOLOGIJ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OVJEK, ZDRAVLJE , OKOLIŠ, udžbe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ČE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002"/>
        <w:gridCol w:w="984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</w:t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05:00Z</dcterms:created>
  <dc:creator>korisnik</dc:creator>
  <dc:description/>
  <cp:keywords/>
  <dc:language>en-US</dc:language>
  <cp:lastModifiedBy>Korisnik</cp:lastModifiedBy>
  <cp:lastPrinted>2012-08-31T12:59:00Z</cp:lastPrinted>
  <dcterms:modified xsi:type="dcterms:W3CDTF">2013-08-27T03:20:00Z</dcterms:modified>
  <cp:revision>4</cp:revision>
  <dc:subject/>
  <dc:title>INDUSTRIJSKO – OBRTNIČKA ŠKOLA</dc:title>
</cp:coreProperties>
</file>