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EME ZAVRŠNIH RADOVA ZA ZANIMANJE ZAVARIVAČ (šk.g.2021./22.)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elemenata cjevovoda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kontejnera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spremnika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 konstrukcije okvira klupe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podupirača za radijator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stolice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e skopive stolice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varivanje konstrukcije ograde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pozornice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stepenica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e nadstrešnice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e stalka za ogrijev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stalka za kišobrane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strukcije stalka za odjeću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step klupica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e ograde TI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a dječijeg igrališta  MA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onstrukcija opreme sportskih igrališta  MA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utnih spojeva na spremniku REL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preklopnog spoja spremnika nakon montaže REL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spremnika REL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 sučeonog V spoja u vertikalnom/zidnom položaju – radna prob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utnog spoja REL postupkom zavarivanja  u vertikalnom položaju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sučeonog V spoja REL postupkom zavarivanja  u  vertikalnom  položaju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zbor i utjecaj parametara REL postupaka zavarivanja na kvalitetu zavara 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abir i primjena elektroda prema vrsti osnovnog materijala pri REL zavarivanju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  zavarivanje vezanim slojevim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 zavarivanje nevezanim slojevim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 zavarivanje donjeg postolja vagon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 zavarivanje istovarne cijevi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 sučeonog spoja istovarne kutije MAG zavarivanje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 zavarivanje poprečnog nosač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utnog spoja na spojnom limu II MAG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dna kolijevke MAG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jecaj zaštitnih plinova na kvalitet zavarenog spoja pri MAG zavarivanju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jecaj parametara MIG/MAG zavarivanja na kvalitetu zavarenog spo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užno zavarivanje cijevi i dna kolijevke MAG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sustava pražnjenja TI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G zavarivanje gornje komore 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G zavarivanje zaštitnog lima 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profila TI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cijevnih uboda TI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H profila TI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dimnih kanala TIG postupkom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onzola na cjevovodu TIG postupk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varivanje  kutnog  T spoja  u vertikalnom položaju MAG postupkom zavarivanja </w:t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varivanje kutnog spoja cijev/lim TIG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ivanje kutnog spoja cijevnog priključka na komoru TIG postupkom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varivanje kutnog spoja cijev na ploču TIG postupkom zavarivanja 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e smjernice u tehnici rada kod TIG zavarivanj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arljivost i ispitivanje zavarenih spojeva iz čelika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ođenje toplinske obrade zavarenih spojeva predgrijavanje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vrđivanje grešaka zavarenog spoja vizualnom kontrolom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ija duljine električnog luka pri zavarivanju</w:t>
      </w:r>
    </w:p>
    <w:p>
      <w:pPr>
        <w:pStyle w:val="Odlomakpopisa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jena upute  za zavarivanje  u izradi zavarenih spojeva</w:t>
      </w:r>
    </w:p>
    <w:p>
      <w:pPr>
        <w:pStyle w:val="Normal"/>
        <w:spacing w:lineRule="auto" w:line="36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E ZAVRŠNIH RADOVA_ZAVARIV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46:00Z</dcterms:created>
  <dc:creator>Admin</dc:creator>
  <dc:description/>
  <cp:keywords/>
  <dc:language>en-US</dc:language>
  <cp:lastModifiedBy>Korisnik</cp:lastModifiedBy>
  <cp:lastPrinted>2019-10-30T19:39:00Z</cp:lastPrinted>
  <dcterms:modified xsi:type="dcterms:W3CDTF">2023-10-20T12:46:00Z</dcterms:modified>
  <cp:revision>2</cp:revision>
  <dc:subject/>
  <dc:title/>
</cp:coreProperties>
</file>