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rijedlog tema za završni rad za Autoelektričare šk.god. 2023./2024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tvrđivanje i otklanjanje kvarova na električnim instalacijama u vozilu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ktronički sustav paljenj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ronic sustav beskontaktnog paljenja motor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hr-HR"/>
        </w:rPr>
        <w:t>Ispitivanje ispušnih plinov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jera rada grijača kod diesel motor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hr-HR"/>
        </w:rPr>
        <w:t xml:space="preserve">Common –Rail sustav ubrizgavanja goriva kod diesel motora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r-HR"/>
        </w:rPr>
        <w:t>Sustavno traženje kvara kod neispravnog vozil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pitivanje i popravak tempomat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hr-HR"/>
        </w:rPr>
        <w:t>Centralno zaključavanje vozil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diranje ključeva za vozil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gradnja dodatnog sustava potpore vozač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zistorski sustav paljenj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jagnostičko ispitivanje i utvrđivanje grešaka i kvarova na električnom vozil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sustav upravljanja vozilo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račni jastuci i zatezači pojasa u vozil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gradnja dodatne instalacije svjetla za maglu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Ugradnja parkirnih senzora u vozil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ktronički sustav zaštite vozila od krađe i provale u vozilo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Mentor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ero  Knežević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05:00Z</dcterms:created>
  <dc:creator>Aktivelektrotehnike</dc:creator>
  <dc:description/>
  <cp:keywords/>
  <dc:language>en-US</dc:language>
  <cp:lastModifiedBy>Korisnik</cp:lastModifiedBy>
  <cp:lastPrinted>2023-10-18T14:06:00Z</cp:lastPrinted>
  <dcterms:modified xsi:type="dcterms:W3CDTF">2023-11-08T08:05:00Z</dcterms:modified>
  <cp:revision>2</cp:revision>
  <dc:subject/>
  <dc:title/>
</cp:coreProperties>
</file>