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eme završnih radova za zanimanje:  Plinoinstalater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azvod plina od MRS (mjerno regulacijska stanica) do trošila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zrada mjernog i nemjernog dijela plinske instalacije u zavarenoj izvedbi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linska instalacija u kući 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lin i plinska tehnika</w:t>
      </w:r>
    </w:p>
    <w:p>
      <w:pPr>
        <w:pStyle w:val="Odlomakpopisa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Plinovodi i plinske instalacije 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Osnovna plinska oprema 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linski plamenici 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linska trošila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imjena ukapljenog naftnog plina</w:t>
      </w:r>
    </w:p>
    <w:p>
      <w:pPr>
        <w:pStyle w:val="Odlomakpopisa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movodne instalac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pomena: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ura: 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narski priručnik, Strelec i suradnici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snove tehnike instalacija vode i plina, Energetika marketing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a stručna udruga za plin (HSUP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hnički propisi za plinske instalacije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ručnik za grijanje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la dostupna literatura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opisi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et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čenici trebaju napisati Završni rad u skladu s    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ILNIKOM O IZRADBI I OBRANI ZAVRŠNOG RADA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ama za pisanje završnog rada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všni rad treba predati i u pisanom i u digitalnom obliku prema dogovorenim rokovima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mislav Ćosić, dipl. ing. strojarst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52:00Z</dcterms:created>
  <dc:creator>Informatika</dc:creator>
  <dc:description/>
  <cp:keywords/>
  <dc:language>en-US</dc:language>
  <cp:lastModifiedBy>Korisnik</cp:lastModifiedBy>
  <cp:lastPrinted>2012-10-26T16:44:00Z</cp:lastPrinted>
  <dcterms:modified xsi:type="dcterms:W3CDTF">2023-11-09T07:52:00Z</dcterms:modified>
  <cp:revision>2</cp:revision>
  <dc:subject/>
  <dc:title/>
</cp:coreProperties>
</file>