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 VODOINSTALATER - JMO  </w:t>
      </w:r>
      <w:r>
        <w:rPr>
          <w:b/>
        </w:rPr>
        <w:t xml:space="preserve">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2.G 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09"/>
        <w:gridCol w:w="1069"/>
        <w:gridCol w:w="54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6"/>
        <w:gridCol w:w="1053"/>
        <w:gridCol w:w="576"/>
        <w:gridCol w:w="3080"/>
        <w:gridCol w:w="1980"/>
        <w:gridCol w:w="7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TEHNIČKE MEHANIK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A MEHANIK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IŠ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  I PROTOK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 I KONSTRUIRANJE,udžbeni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, PASANOV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STROJARSKIH INSTALACIJ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1+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1 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TEHNOLOGIJA SOLARNIH SUSTAVA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PITIVANJE TEHNIČKIH MATERIJA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1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NOVE TEHNIČKIH MATERIJAL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LA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ER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06:00Z</dcterms:created>
  <dc:creator>korisnik</dc:creator>
  <dc:description/>
  <cp:keywords/>
  <dc:language>en-US</dc:language>
  <cp:lastModifiedBy>Korisnik</cp:lastModifiedBy>
  <cp:lastPrinted>2012-08-31T12:52:00Z</cp:lastPrinted>
  <dcterms:modified xsi:type="dcterms:W3CDTF">2013-09-01T20:50:00Z</dcterms:modified>
  <cp:revision>5</cp:revision>
  <dc:subject/>
  <dc:title>INDUSTRIJSKO – OBRTNIČKA ŠKOLA</dc:title>
</cp:coreProperties>
</file>