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LAVONSKI BROD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i/>
          <w:i/>
          <w:sz w:val="28"/>
          <w:szCs w:val="28"/>
          <w:u w:val="single"/>
        </w:rPr>
      </w:pPr>
      <w:r>
        <w:rPr>
          <w:rFonts w:cs="Arial"/>
          <w:b w:val="false"/>
          <w:bCs w:val="false"/>
          <w:i/>
          <w:sz w:val="28"/>
          <w:szCs w:val="28"/>
          <w:u w:val="single"/>
        </w:rPr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ASTAVNI PLAN S POPISOM ODOBRENIH UDŽBENIKA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/>
      </w:pPr>
      <w:r>
        <w:rPr/>
        <w:t xml:space="preserve">ZANIMANJE: </w:t>
      </w:r>
      <w:r>
        <w:rPr>
          <w:u w:val="single"/>
        </w:rPr>
        <w:t xml:space="preserve">    VOZAČ MOTORNOG VOZILA     </w:t>
      </w:r>
      <w:r>
        <w:rPr/>
        <w:t xml:space="preserve">      RAZRED</w:t>
      </w:r>
      <w:r>
        <w:rPr>
          <w:u w:val="single"/>
        </w:rPr>
        <w:t xml:space="preserve">:   1.D  </w:t>
      </w:r>
      <w:r>
        <w:rPr/>
        <w:t xml:space="preserve"> ŠKOLSKA GODINA: </w:t>
      </w:r>
      <w:r>
        <w:rPr>
          <w:u w:val="single"/>
        </w:rPr>
        <w:t>2013./14.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08"/>
        <w:gridCol w:w="1560"/>
        <w:gridCol w:w="480"/>
        <w:gridCol w:w="3000"/>
        <w:gridCol w:w="1800"/>
        <w:gridCol w:w="852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j</w:t>
            </w:r>
          </w:p>
        </w:tc>
        <w:tc>
          <w:tcPr>
            <w:tcW w:w="2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STA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DMET</w:t>
            </w:r>
          </w:p>
        </w:tc>
        <w:tc>
          <w:tcPr>
            <w:tcW w:w="2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SATI</w:t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NAZIV</w:t>
            </w:r>
          </w:p>
          <w:p>
            <w:pPr>
              <w:pStyle w:val="Heading2"/>
              <w:rPr/>
            </w:pPr>
            <w:r>
              <w:rPr/>
              <w:t>UDŽBENIK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AUTOR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KLA-DNIK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2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 (    +      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ćeobrazov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2984"/>
        <w:gridCol w:w="2056"/>
        <w:gridCol w:w="612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ITANKA 1, udžbenik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UJMOVIĆ-MARKUSI, ŠPANJ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I JEZIK 1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ČNIK, KAJGAN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GLESKI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JEMAČKI JEZIK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EW OPPORTUNITIES ELEMETARY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KORZYNSKA, MOWER, HARRI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BZ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zweite.sprache@DEUTSCH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>. de 1, udžbenik i radna bilježn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SIĆ, HORVATIĆ ČAJK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VIJEST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A POVIJEST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AREB, BEKAVAC, ŠARLIJ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F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JELESNA 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DRAVSTVENA KULTU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JERONAUK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ŽITELJI SMISL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LANOVIĆ, VUČICA, VULETIĆ,PALOŠ, GADŽ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C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TIKA 1 ČOVJEK-BIĆE SUSRET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EHO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1, udžbenik i zbirka zadatak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ROŠANEC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GEOGRAFI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EOGRAFIJA 1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UK, ČOKONAJ, ŠIK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R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FIZIK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ZIKA1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VLOVIĆ, KULIŠ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RAČUNALSTVO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2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IKA I RAČUNALSTVO 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CIJAN, SOLOK, KRALJ, KORAĆ, GALEŠEV, SOLD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YS</w:t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učno – teorijsk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58"/>
        <w:gridCol w:w="584"/>
        <w:gridCol w:w="2998"/>
        <w:gridCol w:w="2040"/>
        <w:gridCol w:w="612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SNOVE PRIJEVOZA I PRIJENOSA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5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SNOVE PRIJEVOZA I PRIJENOSA, udžbenik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RAK, SVILIČIĆ, DUMIČ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CP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GORIVA I MAZIV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HNOLOGIJA GORIVA I MAZIVA, udžbenik i radna bilježnic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ILIPAN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I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CESTOVNA VOZIL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ROJARSTV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ELIN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RI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Izborna nastava: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ROMETNA INFRASTRUKTUR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Heading3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ktič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3120"/>
        <w:gridCol w:w="1920"/>
        <w:gridCol w:w="612"/>
      </w:tblGrid>
      <w:tr>
        <w:trPr>
          <w:cantSplit w:val="true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.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U školi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Izvan ško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----</w:t>
            </w:r>
          </w:p>
        </w:tc>
      </w:tr>
      <w:tr>
        <w:trPr>
          <w:trHeight w:val="81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Ukupno praktične nastave</w:t>
            </w:r>
          </w:p>
          <w:p>
            <w:pPr>
              <w:pStyle w:val="Normal"/>
              <w:rPr/>
            </w:pPr>
            <w:r>
              <w:rPr/>
              <w:t>PRAKTIČNA NASTA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(2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 xml:space="preserve">                  </w:t>
        <w:tab/>
        <w:tab/>
        <w:t xml:space="preserve">        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Razrednik: ________________</w:t>
        <w:tab/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8:13:00Z</dcterms:created>
  <dc:creator>Industrijsko Obrtnička Škola</dc:creator>
  <dc:description/>
  <cp:keywords/>
  <dc:language>en-US</dc:language>
  <cp:lastModifiedBy>Korisnik</cp:lastModifiedBy>
  <cp:lastPrinted>2012-08-31T11:32:00Z</cp:lastPrinted>
  <dcterms:modified xsi:type="dcterms:W3CDTF">2013-09-01T19:44:00Z</dcterms:modified>
  <cp:revision>5</cp:revision>
  <dc:subject/>
  <dc:title>INDUSTRIJSKO – OBRTNIČKA ŠKOLA</dc:title>
</cp:coreProperties>
</file>