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/>
      </w:pPr>
      <w:r>
        <w:rPr/>
        <w:t xml:space="preserve">ZANIMANJE: </w:t>
      </w:r>
      <w:r>
        <w:rPr>
          <w:u w:val="single"/>
        </w:rPr>
        <w:t xml:space="preserve">         ELEKTROMONTER            </w:t>
      </w:r>
      <w:r>
        <w:rPr/>
        <w:t xml:space="preserve">      RAZRED</w:t>
      </w:r>
      <w:r>
        <w:rPr>
          <w:u w:val="single"/>
        </w:rPr>
        <w:t xml:space="preserve">:   1.I    </w:t>
      </w:r>
      <w:r>
        <w:rPr/>
        <w:t xml:space="preserve"> ŠKOLSKA GODINA: </w:t>
      </w:r>
      <w:r>
        <w:rPr>
          <w:u w:val="single"/>
        </w:rPr>
        <w:t>2013./14.</w:t>
      </w:r>
    </w:p>
    <w:p>
      <w:pPr>
        <w:pStyle w:val="Heading1"/>
        <w:rPr>
          <w:u w:val="single"/>
        </w:rPr>
      </w:pPr>
      <w:r>
        <w:rPr>
          <w:rFonts w:eastAsia="Arial"/>
        </w:rPr>
        <w:t xml:space="preserve">                      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08"/>
        <w:gridCol w:w="1560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1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JMOVIĆ-MARKUSI, ŠPANJ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1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, KAJGAN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EW OPPORTUNITIES ELEMETARY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KORZYNSKA, MOWER, HARRI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1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VIJEST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A POVIJEST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REB, BEKAVAC, ŠARLIJ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F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ŽITELJI SMISL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LANOVIĆ, VUČICA, VULETIĆ,PALOŠ, GADŽ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C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TIKA 1 ČOVJEK-BIĆE SUSRET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EHO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1, udžbenik i zbirka zadatak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ROŠANE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58"/>
        <w:gridCol w:w="584"/>
        <w:gridCol w:w="2998"/>
        <w:gridCol w:w="1920"/>
        <w:gridCol w:w="73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RAČUNALSTVO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2 (1+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IKA I RAČUNALSTVO , udžbenik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CIJAN, SOLOK, KRALJ, KORAĆ, GALEŠEV, SOLDO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Y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O CRTANJE I DOKUMENTIRANJ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(1+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HNIČKO CRTANJE I DOKUMENTIRANJE, udžbenik i radna bilježnic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NDŽI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SNOVE ELEKTROTEHNIK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 (4+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7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ELEKTROTEHNIKA 1, udžbenik sa zbirkom zadataka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URČIĆ, VASILJ, SERTI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LEKTROTEHNIČKI MATERIJALI I KOMPONENT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EKTROTEHNIČKI MATERIJALI I KOMPONENT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UHA, GUDELJ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ŠRB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STROJARSTVO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320"/>
        <w:gridCol w:w="600"/>
        <w:gridCol w:w="3120"/>
        <w:gridCol w:w="1920"/>
        <w:gridCol w:w="612"/>
      </w:tblGrid>
      <w:tr>
        <w:trPr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U školi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Izvan ško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------------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----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----</w:t>
            </w:r>
          </w:p>
        </w:tc>
      </w:tr>
      <w:tr>
        <w:trPr>
          <w:trHeight w:val="754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 xml:space="preserve">PRAKTIČNA NASTAV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4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9:41:00Z</dcterms:created>
  <dc:creator>Industrijsko Obrtnička Škola</dc:creator>
  <dc:description/>
  <cp:keywords/>
  <dc:language>en-US</dc:language>
  <cp:lastModifiedBy>Tajništvo</cp:lastModifiedBy>
  <cp:lastPrinted>2012-07-05T11:41:00Z</cp:lastPrinted>
  <dcterms:modified xsi:type="dcterms:W3CDTF">2013-08-19T09:49:00Z</dcterms:modified>
  <cp:revision>3</cp:revision>
  <dc:subject/>
  <dc:title>INDUSTRIJSKO – OBRTNIČKA ŠKOLA</dc:title>
</cp:coreProperties>
</file>