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INDUSTRIJSKO – OBRTNIČKA ŠKOL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LAVONSKI BRO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ASTAVNI PLAN S POPISOM ODOBRENIH UDŽBENIK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 xml:space="preserve">ZANIMANJE: </w:t>
      </w:r>
      <w:r>
        <w:rPr>
          <w:u w:val="single"/>
        </w:rPr>
        <w:t>MONTER I OBRAĐIVAČ REZANJEM</w:t>
      </w:r>
      <w:r>
        <w:rPr/>
        <w:t xml:space="preserve">      RAZRED</w:t>
      </w:r>
      <w:r>
        <w:rPr>
          <w:u w:val="single"/>
        </w:rPr>
        <w:t xml:space="preserve">:   1.A </w:t>
      </w:r>
      <w:r>
        <w:rPr/>
        <w:t xml:space="preserve"> ŠKOLSKA GODINA: </w:t>
      </w:r>
      <w:r>
        <w:rPr>
          <w:u w:val="single"/>
        </w:rPr>
        <w:t>2013./14.</w:t>
      </w:r>
    </w:p>
    <w:p>
      <w:pPr>
        <w:pStyle w:val="Heading1"/>
        <w:rPr>
          <w:u w:val="single"/>
        </w:rPr>
      </w:pPr>
      <w:r>
        <w:rPr>
          <w:rFonts w:eastAsia="Arial"/>
        </w:rPr>
        <w:t xml:space="preserve">                       </w:t>
      </w:r>
      <w:r>
        <w:rPr>
          <w:u w:val="single"/>
        </w:rPr>
        <w:t xml:space="preserve">I DEFORMACIJO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8"/>
        <w:gridCol w:w="1560"/>
        <w:gridCol w:w="480"/>
        <w:gridCol w:w="3000"/>
        <w:gridCol w:w="1800"/>
        <w:gridCol w:w="852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roj</w:t>
            </w:r>
          </w:p>
        </w:tc>
        <w:tc>
          <w:tcPr>
            <w:tcW w:w="2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ST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EDMET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SATI</w:t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rPr/>
            </w:pPr>
            <w:r>
              <w:rPr/>
              <w:t>NAZIV</w:t>
            </w:r>
          </w:p>
          <w:p>
            <w:pPr>
              <w:pStyle w:val="Heading2"/>
              <w:rPr/>
            </w:pPr>
            <w:r>
              <w:rPr/>
              <w:t>UDŽBENIK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UTOR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KLA-DNIK</w:t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2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 (    +      )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</w:t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ćeobrazov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2984"/>
        <w:gridCol w:w="2056"/>
        <w:gridCol w:w="612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RVATSKI JEZIK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ITANKA 1, udžbenik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JMOVIĆ-MARKUSI, ŠPANJIĆ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I JEZIK 1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ČNIK, KAJGAN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GLESKI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JEMAČKI JEZI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W OPPORTUNITIES ELEMETARY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KORZYNSKA, MOWER, HARRI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BZ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zweite.sprache@DEUTSCH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>. de 1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SIĆ, HORVATIĆ ČAJKO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VIJES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RVATSKA POVIJEST, udžben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REB, BEKAVAC, ŠARLIJ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JELESNA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DRAVSTVENA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JERONAUK /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IK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ŽITELJI SMISL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VIĆ, VUČICA, VULETIĆ,PALOŠ, GADŽ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IKA 1 ČOVJEK-BIĆE SUSRETA, udžben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H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IKA 1, udžbenik i zbirka zadata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ROŠANE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</w:tbl>
    <w:p>
      <w:pPr>
        <w:pStyle w:val="Heading3"/>
        <w:ind w:left="36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učno – teorijsk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58"/>
        <w:gridCol w:w="584"/>
        <w:gridCol w:w="2998"/>
        <w:gridCol w:w="2040"/>
        <w:gridCol w:w="612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AČUNALSTV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(1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KA I RAČUNALSTVO , udžbenik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CIJAN, SOLOK, KRALJ, KORAĆ, GALEŠEV, SOLDO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A MEHANIK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A MEHANIKA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ULIŠ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I MATERIJAL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2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0,5+0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EHNIČKI MATERIJALI 1, udžbe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HNIČKI MATERIJALI 2, udžbe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TOUF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GO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RADA MATERIJA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(2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+1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OLOGIJA OBRADE I MONTAŽ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OŠEV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HNIČKO CRTANJ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(1,5+(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1,5+1,5</w:t>
            </w:r>
            <w:r>
              <w:rPr>
                <w:rFonts w:cs="Arial" w:ascii="Arial" w:hAnsi="Arial"/>
                <w:b/>
                <w:bCs/>
                <w:sz w:val="22"/>
              </w:rPr>
              <w:t>)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HNIČKO CRTANJE, udžbeni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ŽI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</w:t>
            </w:r>
          </w:p>
        </w:tc>
      </w:tr>
    </w:tbl>
    <w:p>
      <w:pPr>
        <w:pStyle w:val="Heading3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aktični dio</w:t>
      </w:r>
    </w:p>
    <w:tbl>
      <w:tblPr>
        <w:tblW w:w="10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1440"/>
        <w:gridCol w:w="600"/>
        <w:gridCol w:w="3120"/>
        <w:gridCol w:w="1920"/>
        <w:gridCol w:w="612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U škol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zvan šk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---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---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----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kupno praktične nastave</w:t>
            </w:r>
          </w:p>
          <w:p>
            <w:pPr>
              <w:pStyle w:val="Normal"/>
              <w:rPr/>
            </w:pPr>
            <w:r>
              <w:rPr/>
              <w:t>PRAKTIČNA NASTAVA OBRADE MATERIJA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STRUČNA PRAKSA</w:t>
      </w:r>
      <w:r>
        <w:rPr>
          <w:rFonts w:cs="Arial" w:ascii="Arial" w:hAnsi="Arial"/>
          <w:b/>
          <w:bCs/>
          <w:sz w:val="22"/>
        </w:rPr>
        <w:tab/>
        <w:tab/>
        <w:tab/>
        <w:t xml:space="preserve">                  182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Razrednik: ________________</w:t>
        <w:tab/>
      </w:r>
    </w:p>
    <w:sectPr>
      <w:type w:val="nextPage"/>
      <w:pgSz w:w="11906" w:h="16838"/>
      <w:pgMar w:left="567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42:00Z</dcterms:created>
  <dc:creator>Industrijsko Obrtnička Škola</dc:creator>
  <dc:description/>
  <cp:keywords/>
  <dc:language>en-US</dc:language>
  <cp:lastModifiedBy>Tajništvo</cp:lastModifiedBy>
  <cp:lastPrinted>2010-09-07T16:57:00Z</cp:lastPrinted>
  <dcterms:modified xsi:type="dcterms:W3CDTF">2013-08-19T09:42:00Z</dcterms:modified>
  <cp:revision>2</cp:revision>
  <dc:subject/>
  <dc:title>INDUSTRIJSKO – OBRTNIČKA ŠKOLA</dc:title>
</cp:coreProperties>
</file>